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Hps"/>
          <w:rFonts w:ascii="Arial" w:hAnsi="Arial" w:cs="Arial"/>
          <w:color w:val="333333"/>
          <w:sz w:val="20"/>
          <w:szCs w:val="20"/>
          <w:lang w:val="en"/>
        </w:rPr>
      </w:pP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Andrea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Bachrata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received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on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October the 10th 2011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a grant from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L'Oréal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France -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Unesco -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Academy of Sciences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"For Women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&amp;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Science"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awarded annually to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ten young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female scientists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for the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quality and potential</w:t>
      </w:r>
      <w:r>
        <w:rPr>
          <w:rFonts w:cs="Arial" w:ascii="Arial" w:hAnsi="Arial"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0"/>
          <w:szCs w:val="20"/>
          <w:lang w:val="en"/>
        </w:rPr>
        <w:t>of their research</w:t>
      </w:r>
    </w:p>
    <w:p>
      <w:pPr>
        <w:pStyle w:val="Normal"/>
        <w:jc w:val="both"/>
        <w:rPr>
          <w:rStyle w:val="Hps"/>
          <w:rFonts w:ascii="Arial" w:hAnsi="Arial" w:cs="Arial"/>
          <w:color w:val="333333"/>
          <w:sz w:val="20"/>
          <w:szCs w:val="20"/>
          <w:lang w:val="en-GB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69720" cy="203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Andrea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is currently undertaking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his thesis work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at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"/>
                </w:rPr>
                <w:t>IRSN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odeling of reflood of severely damaged reactor core”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in the laboratory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study and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simulation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of severe accidents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major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color w:val="333333"/>
                <w:sz w:val="20"/>
                <w:szCs w:val="20"/>
                <w:lang w:val="en"/>
              </w:rPr>
              <w:t>(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IRSN /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Lesam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) on the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CEA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color w:val="333333"/>
                <w:sz w:val="20"/>
                <w:szCs w:val="20"/>
                <w:lang w:val="en"/>
              </w:rPr>
              <w:t>Cadarache (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Bouches du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Rhone)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br/>
            </w:r>
          </w:p>
          <w:p>
            <w:pPr>
              <w:pStyle w:val="Normal"/>
              <w:shd w:fill="F5F5F5" w:val="clear"/>
              <w:jc w:val="both"/>
              <w:textAlignment w:val="top"/>
              <w:rPr>
                <w:rFonts w:ascii="Arial" w:hAnsi="Arial" w:cs="Arial"/>
                <w:color w:val="333333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</w:r>
          </w:p>
          <w:p>
            <w:pPr>
              <w:pStyle w:val="Normal"/>
              <w:shd w:fill="F5F5F5" w:val="clear"/>
              <w:jc w:val="both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val="en-GB"/>
              </w:rPr>
            </w:pP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Andrea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is a member of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WiN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France,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WiN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Slovakia and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"/>
                </w:rPr>
                <w:t>WiN Europe</w:t>
              </w:r>
            </w:hyperlink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where she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represents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en"/>
              </w:rPr>
              <w:t>the young generation.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888888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ndrea attending to a WiN Europe meeting in Varna (Bulgaria) May 2011</w:t>
            </w:r>
          </w:p>
        </w:tc>
        <w:tc>
          <w:tcPr>
            <w:tcW w:w="568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sz w:val="20"/>
          <w:szCs w:val="20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240</wp:posOffset>
                </wp:positionV>
                <wp:extent cx="583819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textAlignment w:val="top"/>
                              <w:rPr/>
                            </w:pPr>
                            <w:r>
                              <w:rPr>
                                <w:rStyle w:val="Hps"/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L'Oré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France 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Unesco 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Academy of Science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"For Wom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b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Science" grants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5F5F5" w:val="clear"/>
                              <w:textAlignment w:val="top"/>
                              <w:rPr>
                                <w:rStyle w:val="Hps"/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These grantss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are awarde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by a panel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of scientists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chaired by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Alain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Carpentier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President of the Academy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of Sciences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Valued a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10,00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euros each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are funded by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L'Oréal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Corporate Found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, supported by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the French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Commission for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UNESCO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lang w:val="en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the Academy of Sciences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,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and sponsore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by the Ministry of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Education 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of research.</w:t>
                            </w:r>
                          </w:p>
                          <w:p>
                            <w:pPr>
                              <w:pStyle w:val="Normal"/>
                              <w:shd w:fill="F5F5F5" w:val="clear"/>
                              <w:textAlignment w:val="top"/>
                              <w:rPr>
                                <w:rStyle w:val="Hps"/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Arial" w:ascii="Arial" w:hAnsi="Arial"/>
                                <w:i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For more information</w:t>
                            </w:r>
                          </w:p>
                          <w:p>
                            <w:pPr>
                              <w:pStyle w:val="Normal"/>
                              <w:shd w:fill="F5F5F5" w:val="clear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2284730" cy="15246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16.7pt;mso-wrap-distance-left:9.05pt;mso-wrap-distance-right:9.05pt;mso-wrap-distance-top:0pt;mso-wrap-distance-bottom:0pt;margin-top: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5F5F5" w:val="clear"/>
                        <w:textAlignment w:val="top"/>
                        <w:rPr/>
                      </w:pPr>
                      <w:r>
                        <w:rPr>
                          <w:rStyle w:val="Hps"/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L'Oré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France -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Unesco -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Academy of Sciences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"For Women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&amp;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b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Science" grants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shd w:fill="F5F5F5" w:val="clear"/>
                        <w:textAlignment w:val="top"/>
                        <w:rPr>
                          <w:rStyle w:val="Hps"/>
                          <w:rFonts w:ascii="Arial" w:hAnsi="Arial" w:cs="Arial"/>
                          <w:i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These grantss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are awarded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by a panel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of scientists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chaired by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Alain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Carpentier,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President of the Academy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of Sciences.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Valued at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10,000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euros each,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are funded by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the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L'Oréal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Corporate Foundation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, supported by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the French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Commission for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UNESCO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lang w:val="en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the Academy of Sciences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,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and sponsored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by the Ministry of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Education and</w:t>
                      </w: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of research.</w:t>
                      </w:r>
                    </w:p>
                    <w:p>
                      <w:pPr>
                        <w:pStyle w:val="Normal"/>
                        <w:shd w:fill="F5F5F5" w:val="clear"/>
                        <w:textAlignment w:val="top"/>
                        <w:rPr>
                          <w:rStyle w:val="Hps"/>
                          <w:rFonts w:ascii="Arial" w:hAnsi="Arial" w:cs="Arial"/>
                          <w:i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Style w:val="Hps"/>
                          <w:rFonts w:cs="Arial" w:ascii="Arial" w:hAnsi="Arial"/>
                          <w:i/>
                          <w:color w:val="333333"/>
                          <w:sz w:val="20"/>
                          <w:szCs w:val="20"/>
                          <w:lang w:val="en"/>
                        </w:rPr>
                        <w:t>For more information</w:t>
                      </w:r>
                    </w:p>
                    <w:p>
                      <w:pPr>
                        <w:pStyle w:val="Normal"/>
                        <w:shd w:fill="F5F5F5" w:val="clear"/>
                        <w:jc w:val="center"/>
                        <w:textAlignment w:val="top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2284730" cy="15246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Emphasis"/>
          <w:rFonts w:ascii="Arial" w:hAnsi="Arial" w:cs="Arial"/>
          <w:b/>
          <w:b/>
          <w:sz w:val="20"/>
          <w:szCs w:val="20"/>
          <w:lang w:val="en-GB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Hps">
    <w:name w:val="hps"/>
    <w:basedOn w:val="Policepardfaut"/>
    <w:qFormat/>
    <w:rPr/>
  </w:style>
  <w:style w:type="character" w:styleId="Hpsatn">
    <w:name w:val="hps at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rsn.fr/EN/Research/Theses-post-docs/Pages/Theses-and-post-docs-1703.aspx?nv=t" TargetMode="External"/><Relationship Id="rId4" Type="http://schemas.openxmlformats.org/officeDocument/2006/relationships/hyperlink" Target="http://www.win-europe.org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Anne-marie BIRAC</dc:creator>
  <dc:description/>
  <cp:keywords/>
  <dc:language>en-US</dc:language>
  <cp:lastModifiedBy>Anne-marie BIRAC</cp:lastModifiedBy>
  <dcterms:modified xsi:type="dcterms:W3CDTF">2011-11-17T09:35:00Z</dcterms:modified>
  <cp:revision>2</cp:revision>
  <dc:subject/>
  <dc:title>Andrea Bachrata a reçu le 10 octobre 2011 une Bourse L'Oréal France - Unesco - Académie des sciences « Pour les Femmes &amp; la Science », décernée chaque année à dix jeunes femmes scientifiques pour la qualité et le potentiel de leurs recherches</dc:title>
</cp:coreProperties>
</file>